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12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55pt;margin-top:-21.25pt;width:51pt;height:59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52516461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ноября</w:t>
        <w:tab/>
        <w:t>2013 года                                                                                       №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center"/>
        <w:rPr/>
      </w:pPr>
      <w:r>
        <w:rPr>
          <w:b/>
          <w:sz w:val="26"/>
          <w:szCs w:val="26"/>
        </w:rPr>
        <w:t>О внесении изменений в решение Совета муниципального района «Шилкинский район» от 24.06.2008 года № 439 «О</w:t>
      </w:r>
      <w:r>
        <w:rPr>
          <w:b/>
          <w:bCs/>
          <w:sz w:val="26"/>
          <w:szCs w:val="26"/>
        </w:rPr>
        <w:t>б утверждении Положения о проведении конкурса на замещение вакантной должности муниципальной службы в муниципальном образовании муниципальный район «Шилкинский район»</w:t>
      </w:r>
    </w:p>
    <w:p>
      <w:pPr>
        <w:pStyle w:val="Normal"/>
        <w:ind w:right="485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проект решения Совета муниципального района «Шилкинский район» «О внесении изменений в решение Совета муниципального района «Шилкинский район» от 24.06.2008 года № 439 «О</w:t>
      </w:r>
      <w:r>
        <w:rPr>
          <w:bCs/>
          <w:sz w:val="26"/>
          <w:szCs w:val="26"/>
        </w:rPr>
        <w:t xml:space="preserve">б утверждении Положения о проведении конкурса на замещение вакантной должности муниципальной службы в муниципальном образовании муниципальный район «Шилкинский район», </w:t>
      </w:r>
      <w:r>
        <w:rPr>
          <w:sz w:val="26"/>
          <w:szCs w:val="26"/>
        </w:rPr>
        <w:t xml:space="preserve"> в соответствии со статьей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нести следующие изменения в решение Совета муниципального района «Шилкинский район» от 24.06.2008 года № 439 «О</w:t>
      </w:r>
      <w:r>
        <w:rPr>
          <w:bCs/>
          <w:sz w:val="26"/>
          <w:szCs w:val="26"/>
        </w:rPr>
        <w:t>б утверждении Положения о проведении конкурса на замещение вакантной должности муниципальной службы в муниципальном образовании муниципальный район «Шилкинский район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Абзац 1 преамбулы  Полож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Настоящее положение разработано в соответствии с Федеральным законом «Об общих принципах организации местного самоуправления в Российской Федерации» от 06.10.2003  № 131-ФЗ, Федеральным законом «О муниципальной службе в Российской Федерации» от 02.03.2007  № 25-ФЗ, Законом Забайкальского края  «О муниципальной службе в Забайкальском крае» от 29.12.2008 года № 108-ЗЗК  (в редакции от 17.06.2013 года № 833-ЗЗК), Уставом муниципального района «Шилкински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абзаце 5 статьи 1 слова «главы администрации» заменить словами «руководителя администрац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Абзац 8 статьи 6 изложить в ново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- по решению соответствующего органа местного самоуправления назначает конкурс на замещение вакантной должности.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В абзацах 3 и 4 статьи 10 слова «Читинской области» заменить словами «Забайкальского края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</w:t>
        <w:tab/>
        <w:tab/>
        <w:t xml:space="preserve">                                                        Д.А.</w:t>
        <w:tab/>
        <w:t>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10:00Z</dcterms:created>
  <dc:creator>Шилка</dc:creator>
  <dc:description/>
  <cp:keywords/>
  <dc:language>en-US</dc:language>
  <cp:lastModifiedBy>UserXP</cp:lastModifiedBy>
  <cp:lastPrinted>2013-11-22T15:06:00Z</cp:lastPrinted>
  <dcterms:modified xsi:type="dcterms:W3CDTF">2013-11-29T10:48:00Z</dcterms:modified>
  <cp:revision>17</cp:revision>
  <dc:subject/>
  <dc:title>РОССИЙСКАЯ ФЕДЕРАЦИЯ</dc:title>
</cp:coreProperties>
</file>